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t>Waimanalo Youth and Family Collaborative</w:t>
      </w:r>
    </w:p>
    <w:p>
      <w:pPr>
        <w:pStyle w:val="Normal"/>
        <w:rPr>
          <w:rFonts w:ascii="Arial Narrow" w:hAnsi="Arial Narrow" w:cs="Arial Narrow"/>
          <w:b/>
          <w:b/>
        </w:rPr>
      </w:pPr>
      <w:r>
        <w:rPr>
          <w:rFonts w:cs="Arial Narrow" w:ascii="Arial Narrow" w:hAnsi="Arial Narrow"/>
          <w:b/>
        </w:rPr>
        <w:t>Summary Notes from Steering Committee Meeting</w:t>
      </w:r>
    </w:p>
    <w:p>
      <w:pPr>
        <w:pStyle w:val="Normal"/>
        <w:rPr>
          <w:rFonts w:ascii="Arial Narrow" w:hAnsi="Arial Narrow" w:cs="Arial Narrow"/>
          <w:b/>
          <w:b/>
        </w:rPr>
      </w:pPr>
      <w:r>
        <w:rPr>
          <w:rFonts w:cs="Arial Narrow" w:ascii="Arial Narrow" w:hAnsi="Arial Narrow"/>
          <w:b/>
        </w:rPr>
        <w:t>January 30, 2009, 3:00-5:00 PM</w:t>
      </w:r>
    </w:p>
    <w:p>
      <w:pPr>
        <w:pStyle w:val="Normal"/>
        <w:rPr>
          <w:rFonts w:ascii="Arial Narrow" w:hAnsi="Arial Narrow" w:cs="Arial Narrow"/>
          <w:b/>
          <w:b/>
        </w:rPr>
      </w:pPr>
      <w:r>
        <w:rPr>
          <w:rFonts w:cs="Arial Narrow" w:ascii="Arial Narrow" w:hAnsi="Arial Narrow"/>
          <w:b/>
        </w:rPr>
        <w:t>Teen Project Offic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ttendees: K. Mohala Pokini (Pope Blanch Elementary), James Torres (Teen Project), Kehaulani Padilla (Waimanalo Market), Gordon Mattos (Friends of Waimanalo), Wilson Kekoa Ho (Waimanalo Neighborhood Board), Keoki Fraser (CHAMP), Ramona Chin (Hui Ola Pono), Tai-An Miao (APIYVPC), Fred Weich (Hope Chapel), Kathy Morris (Hui Malama O Ke Kai), Lani Eckart (Hui Malama O Ke Kai), Deanna Gonda (Ke Ola Hou), Süs Shawhan (E Kauhale O Waimanalo), Micah Young (Rep Chris Lee), Patrick Onishi (UH School of Architecture), Karen Umemoto (UH DURP/APIYVPC), Sara Bolduc (UH DURP), Grant Chartrand (UH DURP), Will Chen (UH DURP), Jonathan Ching (UH School of Architecture), Damon Gray (UH School of Architecture), Riley Hokoda (UH DURP), Ashley Muraoka (UH DURP), Naomi Ng (UH DURP), Hitomi Obata (UH DURP), Erda Rindrasih (UH DURP), and Philip Zoch (UH School of Architectur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Handouts: Agenda, Tentative Timeline and Schedule, Team Work Plan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Introduction: Karen Umemoto gave a brief introduction to the project and led the group through an Ice Breaker/Introduction exercis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Governance and Program Committee: Grant Chartrand introduced the Governance and Program Committee and their Work Plan. The Committee will facilitate the process of formulating a governance structure for the collaborative, identify services, programs and activities that participating organizations offer and will offer at the site, and identify outstanding needs of the youth in the community. Proposed deliverables are an organizational strategic plan and a firmer foundation for the new enti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Site Planning Committee: Damon Gray introduced the Site Planning Committee and their Work Plan. The general scope of their work is an analysis of governmental rules, regulations, and existing plans along with a site analysis of the Teen Project site and the incorporation of community visions into a set of design parameters that is illustrated in a group design. Proposed deliverables are: a review of rules, regulations and existing master plans; site analysis report with maps and diagrams; design parameters; and a design solution. There was an emphasis for community input. This can be done through the community participation in a design charrette, which is a method of gathering community feedback.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This led to a discussion about the issues in the broader community; agriculture land issues, more food production, and jobs in the community. These issues will be looked into further through meetings that Philip and Jon will work on for their architecture community design studio with Patrick Onish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clusion:  The night ended with a strong show of commitment and agreement on the planning process (see brochure).  This include the Youth Visioning Retreat, that will be held on February 27-28, 2009, and the Adult Strategic Planning Retreat. For the Youth Visioning Retreat, a rough estimation of youth participants was around 60 – 70, ranging from 5</w:t>
      </w:r>
      <w:r>
        <w:rPr>
          <w:rFonts w:cs="Arial Narrow" w:ascii="Arial Narrow" w:hAnsi="Arial Narrow"/>
          <w:vertAlign w:val="superscript"/>
        </w:rPr>
        <w:t>th</w:t>
      </w:r>
      <w:r>
        <w:rPr>
          <w:rFonts w:cs="Arial Narrow" w:ascii="Arial Narrow" w:hAnsi="Arial Narrow"/>
        </w:rPr>
        <w:t xml:space="preserve"> – 12</w:t>
      </w:r>
      <w:r>
        <w:rPr>
          <w:rFonts w:cs="Arial Narrow" w:ascii="Arial Narrow" w:hAnsi="Arial Narrow"/>
          <w:vertAlign w:val="superscript"/>
        </w:rPr>
        <w:t>th</w:t>
      </w:r>
      <w:r>
        <w:rPr>
          <w:rFonts w:cs="Arial Narrow" w:ascii="Arial Narrow" w:hAnsi="Arial Narrow"/>
        </w:rPr>
        <w:t xml:space="preserve"> graders. These youth will be representing Ke Ola Hou, Hui Malama O Ke Kai, God’s Country Waimanalo, CHAMP, and possibly Parks and Rec, Kailua High, Blanche Pope Elementary, Waimanalo Elementary, and more. A brainstormed list of invitees for the Adult Strategic Planning Retreat was begun. The evening was ended with a pule led by Uncle Gordon Matt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9:58:00Z</dcterms:created>
  <dc:creator>Ashley Muraoka</dc:creator>
  <dc:description/>
  <cp:keywords/>
  <dc:language>en-US</dc:language>
  <cp:lastModifiedBy>css cs</cp:lastModifiedBy>
  <dcterms:modified xsi:type="dcterms:W3CDTF">2009-02-11T19:58:00Z</dcterms:modified>
  <cp:revision>2</cp:revision>
  <dc:subject/>
  <dc:title>Waimanalo Youth and Family Collaborative</dc:title>
</cp:coreProperties>
</file>